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06680</wp:posOffset>
                </wp:positionV>
                <wp:extent cx="6523990" cy="183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en" w:ascii="Teen" w:hAnsi="Tee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Do Now, Wednesday:</w:t>
                            </w:r>
                            <w:r>
                              <w:rPr>
                                <w:rFonts w:cs="Teen" w:ascii="Teen" w:hAnsi="Tee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en" w:ascii="Teen" w:hAnsi="Tee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1)  Review of yesterday:  </w:t>
                            </w:r>
                            <w:r>
                              <w:rPr/>
                              <w:t>Which word means 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ot</w:t>
                            </w:r>
                            <w:r>
                              <w:rPr/>
                              <w:t xml:space="preserve"> being good”:  </w:t>
                            </w:r>
                            <w:r>
                              <w:rPr>
                                <w:b/>
                                <w:bCs/>
                              </w:rPr>
                              <w:t>Vice</w:t>
                            </w:r>
                            <w:r>
                              <w:rPr/>
                              <w:t xml:space="preserve">   OR   </w:t>
                            </w:r>
                            <w:r>
                              <w:rPr>
                                <w:b/>
                                <w:bCs/>
                              </w:rPr>
                              <w:t>Virtue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2)  </w:t>
                            </w:r>
                            <w:r>
                              <w:rPr/>
                              <w:t>Give some specific examples of what it might mean for a leader or prince to “not be good”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7pt;height:144.4pt;mso-wrap-distance-left:9.05pt;mso-wrap-distance-right:9.05pt;mso-wrap-distance-top:0pt;mso-wrap-distance-bottom:0pt;margin-top:8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en" w:hAnsi="Teen" w:cs="Teen"/>
                          <w:sz w:val="28"/>
                          <w:szCs w:val="28"/>
                        </w:rPr>
                      </w:pPr>
                      <w:r>
                        <w:rPr>
                          <w:rFonts w:cs="Teen" w:ascii="Teen" w:hAnsi="Teen"/>
                          <w:b/>
                          <w:bCs/>
                          <w:sz w:val="28"/>
                          <w:szCs w:val="28"/>
                          <w:u w:val="single"/>
                        </w:rPr>
                        <w:t>Do Now, Wednesday:</w:t>
                      </w:r>
                      <w:r>
                        <w:rPr>
                          <w:rFonts w:cs="Teen" w:ascii="Teen" w:hAnsi="Teen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Teen" w:hAnsi="Teen" w:cs="Tee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een" w:ascii="Teen" w:hAnsi="Tee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1)  Review of yesterday:  </w:t>
                      </w:r>
                      <w:r>
                        <w:rPr/>
                        <w:t>Which word means “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not</w:t>
                      </w:r>
                      <w:r>
                        <w:rPr/>
                        <w:t xml:space="preserve"> being good”:  </w:t>
                      </w:r>
                      <w:r>
                        <w:rPr>
                          <w:b/>
                          <w:bCs/>
                        </w:rPr>
                        <w:t>Vice</w:t>
                      </w:r>
                      <w:r>
                        <w:rPr/>
                        <w:t xml:space="preserve">   OR   </w:t>
                      </w:r>
                      <w:r>
                        <w:rPr>
                          <w:b/>
                          <w:bCs/>
                        </w:rPr>
                        <w:t>Virtue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2)  </w:t>
                      </w:r>
                      <w:r>
                        <w:rPr/>
                        <w:t>Give some specific examples of what it might mean for a leader or prince to “not be good”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2052955</wp:posOffset>
                </wp:positionV>
                <wp:extent cx="6511290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en" w:hAnsi="Teen" w:cs="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Teen" w:ascii="Teen" w:hAnsi="Tee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oday’s Ques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en" w:ascii="Teen" w:hAnsi="Teen"/>
                                <w:i/>
                                <w:iCs/>
                              </w:rPr>
                              <w:t>Why does Machiavelli believe that it is okay for a leader to act immorall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en" w:ascii="Teen" w:hAnsi="Teen"/>
                                <w:i/>
                                <w:iCs/>
                              </w:rPr>
                              <w:t xml:space="preserve">What are the particular immoral things that Machiavelli thinks are okay and </w:t>
                            </w:r>
                            <w:r>
                              <w:rPr>
                                <w:rFonts w:cs="Teen" w:ascii="Teen" w:hAnsi="Teen"/>
                                <w:b/>
                                <w:bCs/>
                                <w:i/>
                                <w:iCs/>
                              </w:rPr>
                              <w:t>why</w:t>
                            </w:r>
                            <w:r>
                              <w:rPr>
                                <w:rFonts w:cs="Teen" w:ascii="Teen" w:hAnsi="Teen"/>
                                <w:i/>
                                <w:iCs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57.75pt;mso-wrap-distance-left:9.05pt;mso-wrap-distance-right:9.05pt;mso-wrap-distance-top:0pt;mso-wrap-distance-bottom:0pt;margin-top:16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en" w:hAnsi="Teen" w:cs="Teen"/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Teen" w:ascii="Teen" w:hAnsi="Teen"/>
                          <w:b/>
                          <w:bCs/>
                          <w:i/>
                          <w:iCs/>
                          <w:u w:val="single"/>
                        </w:rPr>
                        <w:t>Today’s Questio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en" w:ascii="Teen" w:hAnsi="Teen"/>
                          <w:i/>
                          <w:iCs/>
                        </w:rPr>
                        <w:t>Why does Machiavelli believe that it is okay for a leader to act immorally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en" w:ascii="Teen" w:hAnsi="Teen"/>
                          <w:i/>
                          <w:iCs/>
                        </w:rPr>
                        <w:t xml:space="preserve">What are the particular immoral things that Machiavelli thinks are okay and </w:t>
                      </w:r>
                      <w:r>
                        <w:rPr>
                          <w:rFonts w:cs="Teen" w:ascii="Teen" w:hAnsi="Teen"/>
                          <w:b/>
                          <w:bCs/>
                          <w:i/>
                          <w:iCs/>
                        </w:rPr>
                        <w:t>why</w:t>
                      </w:r>
                      <w:r>
                        <w:rPr>
                          <w:rFonts w:cs="Teen" w:ascii="Teen" w:hAnsi="Teen"/>
                          <w:i/>
                          <w:iCs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NOTES:</w:t>
      </w:r>
    </w:p>
    <w:p>
      <w:pPr>
        <w:pStyle w:val="Normal"/>
        <w:rPr>
          <w:i/>
          <w:i/>
          <w:iCs/>
        </w:rPr>
      </w:pPr>
      <w:r>
        <w:rPr/>
        <w:t xml:space="preserve">In yesterday’s reading, Machiavelli wrote, </w:t>
      </w:r>
      <w:r>
        <w:rPr>
          <w:i/>
          <w:iCs/>
        </w:rPr>
        <w:t>“Hence a prince who wants to keep his post must learn how not to be good, and use that knowledge, or refrain from using it, as necessity requires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(1)  What does Machiavelli mean by: </w:t>
      </w:r>
    </w:p>
    <w:p>
      <w:pPr>
        <w:pStyle w:val="Normal"/>
        <w:spacing w:lineRule="auto" w:line="360"/>
        <w:rPr/>
      </w:pPr>
      <w:r>
        <w:rPr/>
        <w:tab/>
        <w:t>“his post”: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“not be good”: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“as necessity requires”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2)  Now, rewrite Machiavelli’s sentence so that a middle school students could understand it:</w:t>
      </w:r>
      <w:r>
        <w:rPr/>
        <w:t xml:space="preserve"> 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(3) </w:t>
      </w:r>
      <w:r>
        <w:rPr/>
        <w:t xml:space="preserve">Machiavelli wrote </w:t>
      </w:r>
      <w:r>
        <w:rPr>
          <w:i/>
          <w:iCs/>
        </w:rPr>
        <w:t>The Prince</w:t>
      </w:r>
      <w:r>
        <w:rPr/>
        <w:t xml:space="preserve"> at a time when Italy was full of conflict.  Princes were often losing their power, including their ability to control their states or protect their people.  As a result, Machiavelli believed that a prince should do </w:t>
      </w:r>
      <w:r>
        <w:rPr>
          <w:b/>
          <w:bCs/>
          <w:i/>
          <w:iCs/>
        </w:rPr>
        <w:t>whatever it takes to keep powe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What are situations when it might be necessary for a leader to do bad things in order to keep power?</w:t>
      </w:r>
      <w:r>
        <w:rPr/>
        <w:t xml:space="preserve">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3:39:00Z</dcterms:created>
  <dc:creator>Carolynn</dc:creator>
  <dc:description/>
  <dc:language>en-US</dc:language>
  <cp:lastModifiedBy>Carolynn</cp:lastModifiedBy>
  <cp:lastPrinted>2010-03-17T09:07:00Z</cp:lastPrinted>
  <dcterms:modified xsi:type="dcterms:W3CDTF">2010-03-17T17:13:00Z</dcterms:modified>
  <cp:revision>2</cp:revision>
  <dc:subject/>
  <dc:title/>
</cp:coreProperties>
</file>